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андард 9. Наставно особљ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За реализацију студијског програма обезбеђено је наставно особље са потребним научним, уметничким и стручним  квалификацијама.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Опис 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sr-RS"/>
              </w:rPr>
              <w:t>Студијски програм основних академских студија филозофије реализују компетентни наставници са пуним радним временом на Филозофском факултету Универзитета у Нишу. У реализацију студијског програма укључено је укупно 7 наставника и 3 сарадника у радном односу са пуним радним временом, који су бирани за ужу научну област Филозофија.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сим наставника који су бирани у звања у области филозофије, у реализацији програма учествују и наставници из других друштвено-хуманистичких области који реализују наставу из обавезних и изборних курсева у оквиру студијског програма.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sr-RS"/>
              </w:rPr>
              <w:t>Наставници који реализују програм испуњавају услове предвиђене законом за избор у одговарајућа звања. Компетентност наставника утврђена је на основу објављених научних монографија и уџбеника, научних радова публикованих у међународним и домаћим часописима и зборницима са рецензијама, као и радова саопштених на научним скуповима. Такође, компетентност наставника сагледана је и на основу учешћа у реализацији научноистраживачких пројеката, менторства у изради докторских дисертација, магистарских теза и мастер радова, учешћа у комисијама за оцену и одбрану докторских дисертација, магистарских теза и мастер радова. Остварена сарадња са наставницима других високошколских установа у земљи и иностранству и укупан допринос академској заједници такође су показатељи компетентности наставника овог студијског програма.</w:t>
            </w:r>
          </w:p>
          <w:p>
            <w:pPr>
              <w:pStyle w:val="Normal"/>
              <w:spacing w:lineRule="auto" w:line="276"/>
              <w:ind w:firstLine="582"/>
              <w:jc w:val="both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Заступљеност наставника студијског програма и њихово оптерећење усклађени су са захтевима овог стандарда. Подаци о наставницима и сарадницима, укључујући матичност, изборе у звања, као и најважније научне референце, јавности су доступне на сајту факултета и приказани су у табелама које чине прилог овог стандарда. </w:t>
            </w:r>
          </w:p>
        </w:tc>
      </w:tr>
      <w:tr>
        <w:trPr>
          <w:trHeight w:val="195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и Прилози за стандард 9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>Табела 9. 0</w:t>
            </w:r>
            <w:r>
              <w:rPr>
                <w:sz w:val="22"/>
                <w:szCs w:val="22"/>
                <w:lang w:val="sr-R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9.1.</w:t>
              </w:r>
            </w:hyperlink>
            <w:r>
              <w:rPr>
                <w:sz w:val="22"/>
                <w:szCs w:val="22"/>
                <w:lang w:val="sr-RS"/>
              </w:rPr>
              <w:t xml:space="preserve"> Научне, уметничке и стручне квалификације наставника и задужења у настав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lang w:val="sr-RS"/>
              </w:rPr>
              <w:t xml:space="preserve">Табела 9.1.а. </w:t>
            </w:r>
            <w:r>
              <w:rPr>
                <w:bCs/>
                <w:sz w:val="22"/>
                <w:szCs w:val="22"/>
                <w:lang w:val="sr-RS"/>
              </w:rPr>
              <w:t>Kњига наставника - студијски програм</w:t>
            </w:r>
            <w:r>
              <w:rPr>
                <w:sz w:val="22"/>
                <w:szCs w:val="22"/>
                <w:lang w:val="sr-RS"/>
              </w:rPr>
              <w:t>.....(назив програма)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9.2.</w:t>
              </w:r>
            </w:hyperlink>
            <w:r>
              <w:rPr>
                <w:sz w:val="22"/>
                <w:szCs w:val="22"/>
                <w:lang w:val="sr-RS"/>
              </w:rPr>
              <w:t xml:space="preserve">Листа ангажованих наставника са пуним радним временом на </w:t>
            </w:r>
            <w:r>
              <w:rPr>
                <w:bCs/>
                <w:iCs/>
                <w:sz w:val="24"/>
                <w:szCs w:val="24"/>
                <w:lang w:val="sr-R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9.3.</w:t>
              </w:r>
            </w:hyperlink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Листа наставника ангажованих са непуним радним временом на </w:t>
            </w:r>
            <w:r>
              <w:rPr>
                <w:bCs/>
                <w:iCs/>
                <w:sz w:val="24"/>
                <w:szCs w:val="24"/>
                <w:lang w:val="sr-R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9.4.</w:t>
              </w:r>
            </w:hyperlink>
            <w:r>
              <w:rPr>
                <w:sz w:val="22"/>
                <w:szCs w:val="22"/>
                <w:lang w:val="sr-RS"/>
              </w:rPr>
              <w:t xml:space="preserve"> Листа осталих ангажованих наставника  - допунски рад  на </w:t>
            </w:r>
            <w:r>
              <w:rPr>
                <w:bCs/>
                <w:iCs/>
                <w:sz w:val="24"/>
                <w:szCs w:val="24"/>
                <w:lang w:val="sr-R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 xml:space="preserve">Табела 9.5. </w:t>
              </w:r>
            </w:hyperlink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Листа сарадника ангажованих са пуним радним временом на </w:t>
            </w:r>
            <w:r>
              <w:rPr>
                <w:bCs/>
                <w:iCs/>
                <w:sz w:val="24"/>
                <w:szCs w:val="24"/>
                <w:lang w:val="sr-R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 xml:space="preserve">Табела 9.6. </w:t>
              </w:r>
            </w:hyperlink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Листа сарадника ангажованих са непуним радним временом на </w:t>
            </w:r>
            <w:r>
              <w:rPr>
                <w:bCs/>
                <w:iCs/>
                <w:sz w:val="24"/>
                <w:szCs w:val="24"/>
                <w:lang w:val="sr-R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9.7.</w:t>
              </w:r>
            </w:hyperlink>
            <w:r>
              <w:rPr>
                <w:sz w:val="22"/>
                <w:szCs w:val="22"/>
                <w:lang w:val="sr-RS"/>
              </w:rPr>
              <w:t xml:space="preserve"> Листа осталих ангажованих сарадника - допунски рад на </w:t>
            </w:r>
            <w:r>
              <w:rPr>
                <w:bCs/>
                <w:iCs/>
                <w:sz w:val="24"/>
                <w:szCs w:val="24"/>
                <w:lang w:val="sr-RS"/>
              </w:rPr>
              <w:t>студијском програму/свим програмима/друга ВУ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567" w:leader="none"/>
              </w:tabs>
              <w:jc w:val="both"/>
              <w:rPr/>
            </w:pPr>
            <w:hyperlink r:id="rId9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9.8.</w:t>
              </w:r>
            </w:hyperlink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Збирни преглед броја свих наставника по областима,  и ужим научним или уметничким областима ангажованих на студијском програму/ 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Прилог 9.1.</w:t>
              </w:r>
            </w:hyperlink>
            <w:r>
              <w:rPr>
                <w:sz w:val="22"/>
                <w:szCs w:val="22"/>
                <w:lang w:val="sr-RS"/>
              </w:rPr>
              <w:t xml:space="preserve"> Изводи из електронске базе података (ЕБП) пореске управе републике Србије (ПУРС) с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11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Прилог 9.2.</w:t>
              </w:r>
            </w:hyperlink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Уговори о раду, избори у звања, дипломе, сагласности, изјаве, МА и М1/М2, наставника са пуним радним временом </w:t>
            </w:r>
            <w:r>
              <w:rPr>
                <w:bCs/>
                <w:iCs/>
                <w:sz w:val="22"/>
                <w:szCs w:val="22"/>
                <w:lang w:val="sr-R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Прилог 9.3.</w:t>
              </w:r>
            </w:hyperlink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Уговори о раду, избори у звања, дипломе, сагласности, изјаве, МА и М1/М2, наставника са непуним радним временом </w:t>
            </w:r>
            <w:r>
              <w:rPr>
                <w:bCs/>
                <w:iCs/>
                <w:sz w:val="22"/>
                <w:szCs w:val="22"/>
                <w:lang w:val="sr-R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Прилог 9.4.</w:t>
              </w:r>
            </w:hyperlink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Уговори оангажовању, избори у звања, дипломе, сагласности и изјаве, наставника  - допунски рад  </w:t>
            </w:r>
            <w:r>
              <w:rPr>
                <w:bCs/>
                <w:iCs/>
                <w:sz w:val="22"/>
                <w:szCs w:val="22"/>
                <w:lang w:val="sr-R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14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Прилог 9.5.</w:t>
              </w:r>
            </w:hyperlink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Уговори о раду, избори у звања, дипломе, сагласности, изјаве, МА и М1/М2, сарадника са пуним радним временом </w:t>
            </w:r>
            <w:r>
              <w:rPr>
                <w:bCs/>
                <w:iCs/>
                <w:sz w:val="22"/>
                <w:szCs w:val="22"/>
                <w:lang w:val="sr-R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15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Прилог 9.6.</w:t>
              </w:r>
            </w:hyperlink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говори о раду, избори у звања, дипломе, сагласности, изјаве, МА и М1/М2, сарадника са непуним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радним временом </w:t>
            </w:r>
            <w:r>
              <w:rPr>
                <w:bCs/>
                <w:iCs/>
                <w:sz w:val="22"/>
                <w:szCs w:val="22"/>
                <w:lang w:val="sr-R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16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Прилог 9.7.</w:t>
              </w:r>
            </w:hyperlink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Уговори о ангажовању, избори у звања, дипломе, сагласности и изјаве сарадника  - допунски рад  </w:t>
            </w:r>
            <w:r>
              <w:rPr>
                <w:bCs/>
                <w:iCs/>
                <w:sz w:val="22"/>
                <w:szCs w:val="22"/>
                <w:lang w:val="sr-R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>Прилог 9.6.</w:t>
            </w:r>
            <w:r>
              <w:rPr>
                <w:sz w:val="22"/>
                <w:szCs w:val="22"/>
                <w:lang w:val="sr-RS"/>
              </w:rPr>
              <w:t xml:space="preserve"> Правилник о избору наставног особља на Установ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г 9.7.</w:t>
            </w:r>
            <w:r>
              <w:rPr>
                <w:sz w:val="22"/>
                <w:szCs w:val="22"/>
                <w:lang w:val="sr-RS"/>
              </w:rPr>
              <w:t xml:space="preserve"> Уговори о ангажовању наставника из иностранства  на студијском програму;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г 9.8.</w:t>
            </w:r>
            <w:r>
              <w:rPr>
                <w:sz w:val="22"/>
                <w:szCs w:val="22"/>
                <w:lang w:val="sr-RS"/>
              </w:rPr>
              <w:t xml:space="preserve"> Одлука Сената и Савета о избору гостујућег профес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г 9.9.</w:t>
            </w:r>
            <w:r>
              <w:rPr>
                <w:sz w:val="22"/>
                <w:szCs w:val="22"/>
                <w:lang w:val="sr-RS"/>
              </w:rPr>
              <w:t xml:space="preserve"> Доказ о боравку за стране држављане издат од надлежног органа.</w:t>
            </w:r>
          </w:p>
        </w:tc>
      </w:tr>
      <w:tr>
        <w:trPr>
          <w:trHeight w:val="89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Табела 6.1 – 6.7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9.1.docx" TargetMode="External"/><Relationship Id="rId3" Type="http://schemas.openxmlformats.org/officeDocument/2006/relationships/hyperlink" Target="../../Users/IlijaK/AppData/Local/Downloads/Tabele/Tabela%209.2.doc" TargetMode="External"/><Relationship Id="rId4" Type="http://schemas.openxmlformats.org/officeDocument/2006/relationships/hyperlink" Target="../../Users/IlijaK/AppData/Local/Downloads/Tabele/Tabela%209.3.doc" TargetMode="External"/><Relationship Id="rId5" Type="http://schemas.openxmlformats.org/officeDocument/2006/relationships/hyperlink" Target="../../Users/IlijaK/AppData/Local/Downloads/Tabele/Tabela%209.4.doc" TargetMode="External"/><Relationship Id="rId6" Type="http://schemas.openxmlformats.org/officeDocument/2006/relationships/hyperlink" Target="../../Users/IlijaK/AppData/Local/Downloads/Tabele/Tabela%209.5.doc" TargetMode="External"/><Relationship Id="rId7" Type="http://schemas.openxmlformats.org/officeDocument/2006/relationships/hyperlink" Target="../../Users/IlijaK/AppData/Local/Downloads/Tabele/Tabela%209.6.doc" TargetMode="External"/><Relationship Id="rId8" Type="http://schemas.openxmlformats.org/officeDocument/2006/relationships/hyperlink" Target="../../Users/IlijaK/AppData/Local/Downloads/Tabele/Tabela%209.7.doc" TargetMode="External"/><Relationship Id="rId9" Type="http://schemas.openxmlformats.org/officeDocument/2006/relationships/hyperlink" Target="../../Users/IlijaK/AppData/Local/Downloads/Tabele/Tabela%209.8.docx" TargetMode="External"/><Relationship Id="rId10" Type="http://schemas.openxmlformats.org/officeDocument/2006/relationships/hyperlink" Target="../../Users/IlijaK/AppData/Local/Downloads/Prilozi/Prilog%209.1%20EPB%20PURS" TargetMode="External"/><Relationship Id="rId11" Type="http://schemas.openxmlformats.org/officeDocument/2006/relationships/hyperlink" Target="../../Users/IlijaK/AppData/Local/Downloads/Prilozi/Prilog%209.2.docx" TargetMode="External"/><Relationship Id="rId12" Type="http://schemas.openxmlformats.org/officeDocument/2006/relationships/hyperlink" Target="../../Users/IlijaK/AppData/Local/Downloads/Prilozi/Prilog%209.3.docx" TargetMode="External"/><Relationship Id="rId13" Type="http://schemas.openxmlformats.org/officeDocument/2006/relationships/hyperlink" Target="../../Users/IlijaK/AppData/Local/Downloads/Prilozi/Prilog%209.4.docx" TargetMode="External"/><Relationship Id="rId14" Type="http://schemas.openxmlformats.org/officeDocument/2006/relationships/hyperlink" Target="../../Users/IlijaK/AppData/Local/Downloads/Prilozi/Prilog%209.5.docx" TargetMode="External"/><Relationship Id="rId15" Type="http://schemas.openxmlformats.org/officeDocument/2006/relationships/hyperlink" Target="../../Users/IlijaK/AppData/Local/Downloads/Prilozi/Prilog%209.6.docx" TargetMode="External"/><Relationship Id="rId16" Type="http://schemas.openxmlformats.org/officeDocument/2006/relationships/hyperlink" Target="../../Users/IlijaK/AppData/Local/Downloads/Prilozi/Prilog%209.7.docx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3:21:00Z</dcterms:created>
  <dc:creator>Dusan</dc:creator>
  <dc:description/>
  <dc:language>en-US</dc:language>
  <cp:lastModifiedBy>Dusan</cp:lastModifiedBy>
  <cp:lastPrinted>2008-06-10T13:57:00Z</cp:lastPrinted>
  <dcterms:modified xsi:type="dcterms:W3CDTF">2020-03-24T03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